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ovember 2015 Algebra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748"/>
        <w:gridCol w:w="1760"/>
        <w:gridCol w:w="1854"/>
        <w:gridCol w:w="1735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Maintenance #2 due to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59 through 2-6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600075" cy="628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46" r="-2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48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5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70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-7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d of First Marking Perio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iz Chpt 2 section 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9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3 given out today in clas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Due Monday 11/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-84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8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-82 throug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8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90 through 2-94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 HW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y for Chpt 2 test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ndparents 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ish Closure Problem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pt 2 Tes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½ day for conference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½ day for conference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½ day for conference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 Happy Thanksgiv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1039495" cy="1149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9495" cy="114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4 given out in class today due Tues 12/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6:14:00Z</dcterms:created>
  <dc:creator>CSmith</dc:creator>
  <dc:description/>
  <cp:keywords/>
  <dc:language>en-US</dc:language>
  <cp:lastModifiedBy>Colleen Smith</cp:lastModifiedBy>
  <dcterms:modified xsi:type="dcterms:W3CDTF">2015-11-24T12:59:00Z</dcterms:modified>
  <cp:revision>6</cp:revision>
  <dc:subject/>
  <dc:title>SEPTEMBER</dc:title>
</cp:coreProperties>
</file>